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84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lihthange Peeterselja tee, Silgi karjääri tee, Sõjatee ja Nõmmemetsa tee rekonstrueerimiseks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3-13T09:25:00Z</dcterms:modified>
  <cp:revision>124</cp:revision>
  <dc:subject/>
  <dc:title>JUHATUSE ESIMEES</dc:title>
</cp:coreProperties>
</file>